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34"/>
        <w:gridCol w:w="1945"/>
        <w:gridCol w:w="4477"/>
        <w:gridCol w:w="2940"/>
        <w:gridCol w:w="5000"/>
      </w:tblGrid>
      <w:tr>
        <w:trPr/>
        <w:tc>
          <w:tcPr>
            <w:tcW w:w="1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Platforma Cyfrowej Nauki”; Wnioskodawca - Minister Nauki i Szkolnictwa Wyższego, Beneficjent - Centrum Cyfrowej Nauki i Technologii Uniwersytetu Kardynała Stefana Wyszyńskiego w Warszawie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się do uwag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 Produkty końcowe projektu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ąc na uwadze, że wskazane w produktach końcowych „Zdigitalizowane zasoby osteologiczne” oraz „Udostępnione obiekty na Platformie” stanowią produkty, które powinny być wskazane w pkt 2.3, nie jest jasne dlaczego zostały wpisane w pozycji dot. innych produktów końcowych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usunięcie zapisów w pkt 2.4 i stosowną zmianę w pkt 2.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jent naniósł stosowne zmiany wg. uwag (przeniósł produkty "Zdigitalizowane zasoby osteologiczne” oraz „Udostępnione obiekty na Platformie” do pkt. 2.3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 Udostępnione informacje sektora publicznego i</w:t>
            </w:r>
          </w:p>
          <w:p>
            <w:pPr>
              <w:pStyle w:val="Normal"/>
              <w:jc w:val="center"/>
              <w:rPr/>
            </w:pPr>
            <w:r>
              <w:rPr/>
              <w:t>zdigitalizowane zasoby;</w:t>
            </w:r>
          </w:p>
          <w:p>
            <w:pPr>
              <w:pStyle w:val="Normal"/>
              <w:jc w:val="center"/>
              <w:rPr/>
            </w:pPr>
            <w:r>
              <w:rPr/>
              <w:t>3. Kamienie milow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osiągnięcia kamienia milowego „Zdigitalizowane wszystkich obiektów” nie jest spójny z planowaną datą udostępnienia produktu „Kości zawierające różnorodne patologie i nieprawidłowości rozwojowe” w poz. 2.3 Opisu założeń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jednolicenie i wprowadzenie korekty lub ew. wyjaśnienie różnic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ona data w kamieniu milowym "Zdigitalizowanie wszystkich obiektów" (31-12-2022) zakłada zakończenie pracy nad digitalizacją wszystkich planowanych do ujęcia w projekcie kości. Natomiast data w pkt. 2.3 (30-11-2020) wynika z planowanego rozpoczęcia udostępniania danych na Platformie od pierwszej zdigitalizowanej kości.  Będą one sukcesywnie udostępniane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 Produkty końcowe projektu;</w:t>
            </w:r>
          </w:p>
          <w:p>
            <w:pPr>
              <w:pStyle w:val="Normal"/>
              <w:jc w:val="center"/>
              <w:rPr/>
            </w:pPr>
            <w:r>
              <w:rPr/>
              <w:t>3. Kamienie milow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osiągnięcia kamienia milowego „Uruchomienie Platformy Cyfrowej Nauki” nie jest zbieżny z planowaną datą wdrożenia produktu „Platforma Cyfrowej Nauki” w poz. 2.4 Opisu założeń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spójnienie zapisów i wprowadzenie korekty lub ew. wyjaśnienie różnic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osiągnięcia kamienia milowego "Uruchomienie Platformy Cyfrowej Nauki" (31-10-2022) oznacza rozpoczęcie jej funkcjonowania. Wtedy możliwe będzie rozpoczęcie udostępniania danych, stad też data w pkt. 2.3 (30-11-2020) oznaczająca planowane rozpoczęcie udostępniania danych. Określona data w pkt. 2.4 "Platforma Cyfrowej Nauki" (12-2022) oznacza efekt końcowy w Postaci Platformy, na której zostały zamieszczone wszystkie zdigitalizowane obiekty i da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 Ryzyka wpływające na utrzymanie efektów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zyko pn. „Postęp technologiczny w zakresie infrastruktury i oprogramowania” jest ryzykiem o b. niskim poziomie istotności (tj. „Siła oddziaływania” oraz „Prawdopodobieństwo wystąpienia ryzyka” przyjmują najniższe z możliwych wartości), dlatego nie powinno znaleźć się w katalogu głównych ryzyk projektowych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rozważenia wprowadzenie korekty zapisów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wiązku z bardzo niskim poziomem istotności ryzyka Beneficjent usunął zapis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kt. 2.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) Wartość docelowa wskaźnika produktu „Liczba podmiotów, które udostępniły on-line informacje sektora publicznego” wymaga weryfikacji w kontekście założeń projektu oraz definicji wskaźnika.</w:t>
            </w:r>
          </w:p>
          <w:p>
            <w:pPr>
              <w:pStyle w:val="Normal"/>
              <w:spacing w:before="60" w:after="60"/>
              <w:rPr/>
            </w:pPr>
            <w:r>
              <w:rPr/>
              <w:t>2) Wartość docelowa wskaźników produktu:</w:t>
            </w:r>
          </w:p>
          <w:p>
            <w:pPr>
              <w:pStyle w:val="Normal"/>
              <w:spacing w:before="60" w:after="60"/>
              <w:rPr/>
            </w:pPr>
            <w:r>
              <w:rPr/>
              <w:t>- Liczba zdigitalizowanych dokumentów zawierających informacje sektora publicznego,</w:t>
            </w:r>
          </w:p>
          <w:p>
            <w:pPr>
              <w:pStyle w:val="Normal"/>
              <w:spacing w:before="60" w:after="60"/>
              <w:rPr/>
            </w:pPr>
            <w:r>
              <w:rPr/>
              <w:t>- Liczba udostępnionych on-line dokumentów zawierających informacje sektora publicznego jest różna, natomiast wartość docel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powiązanych z nimi wskaźników:</w:t>
            </w:r>
          </w:p>
          <w:p>
            <w:pPr>
              <w:pStyle w:val="Normal"/>
              <w:spacing w:before="60" w:after="60"/>
              <w:rPr/>
            </w:pPr>
            <w:r>
              <w:rPr/>
              <w:t>- Rozmiar zdigitalizowanej informacji sektora publicznego - Rozmiar udostępnionych on-line informacji sektora publicznego jest taka sama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) Zgodnie z definicją wskaźnika Liczba podmiotów, które udostępniły on-line informacje sektora publicznego”, „Do wartości wskaźnika wliczyć należy liczbę wszystkich podmiotów, które w wyniku realizacji projektu, udostępniły on-line informacje sektora publicznego, tj. beneficjenta, jak i partnerów (o ile projekt realizowany jest w partnerstwie), którzy mają rzeczywisty wkład w realizację wskaźnika”. Zatem, wartość docelowa powinna dotyczyć także partnerów, którzy będą udostępniali dane.</w:t>
            </w:r>
          </w:p>
          <w:p>
            <w:pPr>
              <w:pStyle w:val="Normal"/>
              <w:spacing w:before="60" w:after="60"/>
              <w:rPr/>
            </w:pPr>
            <w:r>
              <w:rPr/>
              <w:t>2) Weryfikacji wymagają wartości docelowe wskaźników „Rozmiar zdigitalizowanej informacji sektora publicznego” oraz „Rozmiar udostępnionych on-line informacji sektora publicznego”, biorąc pod uwagę różną liczbę</w:t>
            </w:r>
          </w:p>
          <w:p>
            <w:pPr>
              <w:pStyle w:val="Normal"/>
              <w:spacing w:before="60" w:after="60"/>
              <w:rPr/>
            </w:pPr>
            <w:r>
              <w:rPr/>
              <w:t>digitalizowanych oraz udostępnianych ISP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) Liczba podmiotów, które udostępniły on-line informacje sektora publicznego - została zmieniona na 4, tj. Wnioskodawca i 3 Partnerów.</w:t>
            </w:r>
          </w:p>
          <w:p>
            <w:pPr>
              <w:pStyle w:val="Normal"/>
              <w:spacing w:before="60" w:after="60"/>
              <w:rPr/>
            </w:pPr>
            <w:r>
              <w:rPr/>
              <w:t>2) We wskaźniku "Liczba zdigitalizowanych dokumentów zawierających informacje sektora publicznego" określono 700 ze względu na liczbę kości, które będą podlegały digitalizacji w projekcie. Natomiast we wskaźniku "Liczba udostępnionych on-line dokumentów zawierających informacje sektora publicznego" przyjęto 4060 jako liczbę plików, które powstaną w wyniku digitalizacji. Do do każdej z kości powstanie model 3D z tomografii, chmura punktów, ze skanera 3D, mix model 3D (połączenie technik), zdjęcia i model do druku 3D. W wymagających tego przypadkach (szacowane 40% zbiorów) obraz tomograficzny. W ramach wizualizacji danych i rozszerzania funkcjonalności oprogramowania VisNow udostępnionych będzie 700 dokumentów (obiektów).</w:t>
            </w:r>
          </w:p>
          <w:p>
            <w:pPr>
              <w:pStyle w:val="Normal"/>
              <w:spacing w:before="60" w:after="60"/>
              <w:rPr/>
            </w:pPr>
            <w:r>
              <w:rPr/>
              <w:t>Natomiast w przypadku wskaźnika "Rozmiar zdigitalizowanej informacji sektora publicznego", ze względu na specyfikę materiału, nie było możliwe określenie w terabajtach rozmiaru kości. Dlatego przyjęto taką samą wartość jak w przypadku wskaźnika "Rozmiar udostępnionych on-line informacji sektora publicznego" obliczony na postawie uśrednionych danych ze skanowania podobnych obiektów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kt. 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formułowane w tabeli kamienie milowe nie pozwolą w przyszłości na pełen monitoring postępu wdrażania projektu w trakcie jego realizacji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szę o uzupełnienie kamieni milowych tak, aby w trakcie realizacji projektu można było ustalić postęp wdrażania projektu oraz czy projekt wdrażany jest bez opóźnień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neficjent proponuje zmianę kamieni milowych, na następujące, które umożliwia postęp wdrażania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zidentyfikowanych materiałów do digitalizacji ze zbiorów Beneficjenta (UKSW) - 30.04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infrastruktury systemowej niezbędnej do udostępniania i przechowywania danych - 31.05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sprzętu i oprogramowania do digitalizacji - 31.05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sprzętu i oprogramowania do wizualizacji - 31.05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wyłonienie Wykonawcy na utworzenie Platformy - 30.06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Uruchomienie Platformy Cyfrowej Nauki - 31.10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zidentyfikowanych materiałów do digitalizacji ze zbiorów Partnera (UAM) - 30.11.202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zidentyfikowanie dodatkowych zbiorów do digitalizacji - 30.05.2021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zygotowanie 2000 plików powstałych w procesie digitalizacji i wizualizacji - 31.12.2021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zidentyfikowanych materiałów do digitalizacji ze zbiorów Partnera (UJ) - 31.01.202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starczenie zidentyfikowanych materiałów do digitalizacji ze zbiorów Partnera (UMK) - 31.08.202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yfikacja całego zasobu osteologiczne przewidzianego w projekcie - 30.09.202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Zdigitalizowane wszystkich obiektów - 31.12.202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zwinięcie funkcjonalności VisNow - 31.12.20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kt. 4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leży pamiętać, że jeżeli ponad 50% wydatków bezpośrednich w projekcie ponoszone jest bez zastosowania Pzp, koszty pośrednie muszą być rozliczane z zastosowaniem stawki ryczałtowej przewidzianej w Katalogu wydatków kwalifikowalnych w projektach realizowanych w ramach 2. osi priorytetowej POPC na lata 2014-2020. Z informacji zawartych w formularzu wynika, że większość wydatków w projekcie będzie przeznaczona na wynagrodzenia. Zatem jeżeli osoby te nie będą wybierane na podstawie Pzp, stawka ryczałtowa powinna być użyta w ramach pokrycia kosztów pośrednich w tym projekci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e wniosku o dofinansowanie projektu w ramach kosztów pośrednich należy zastosować stawkę ryczałtową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e wniosku o dofinansowanie zostanie zastosowana stawka ryczałtow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40" w:right="34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24:00Z</dcterms:created>
  <dc:creator>BAF</dc:creator>
  <dc:description/>
  <cp:keywords/>
  <dc:language>en-US</dc:language>
  <cp:lastModifiedBy>Agnieszka Jabłońska</cp:lastModifiedBy>
  <dcterms:modified xsi:type="dcterms:W3CDTF">2019-07-18T12:31:00Z</dcterms:modified>
  <cp:revision>3</cp:revision>
  <dc:subject/>
  <dc:title/>
</cp:coreProperties>
</file>